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0" w:hanging="0"/>
        <w:rPr/>
      </w:pPr>
      <w:r>
        <w:rPr/>
        <w:t>CONSILIUL JUDETEAN VALCEA</w:t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256 / 20 iulie2004</w:t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right="-1080" w:hanging="0"/>
        <w:rPr/>
      </w:pPr>
      <w:r>
        <w:rPr/>
        <w:t xml:space="preserve">EXPUNERE DE MOTIVE </w:t>
      </w:r>
    </w:p>
    <w:p>
      <w:pPr>
        <w:pStyle w:val="TextBody"/>
        <w:rPr/>
      </w:pPr>
      <w:r>
        <w:rPr/>
        <w:t xml:space="preserve">la proiectul de hot`r@re privind : eliberarea  domnului Mo]teanu Alexandru din func\ia de director general al Regiei Autonome Jude\ene de Drumuri ]i Poduri V@lcea ca urmare a acordului p`r\ilor </w:t>
      </w:r>
    </w:p>
    <w:p>
      <w:pPr>
        <w:pStyle w:val="Normal"/>
        <w:ind w:right="-108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1080" w:hanging="0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{ncep@nd cu anul 1995</w:t>
      </w:r>
      <w:r>
        <w:rPr>
          <w:rFonts w:cs="ArialUpR" w:ascii="ArialUpR" w:hAnsi="ArialUpR"/>
          <w:b/>
          <w:sz w:val="28"/>
        </w:rPr>
        <w:t xml:space="preserve">, </w:t>
      </w:r>
      <w:r>
        <w:rPr>
          <w:rFonts w:cs="ArialUpR" w:ascii="ArialUpR" w:hAnsi="ArialUpR"/>
          <w:sz w:val="28"/>
        </w:rPr>
        <w:t>potrivit   Contractului de  management nr. 459/20.02.1995 conducerea  Regiei  Autonome Jude\ene de Drumuri ]i Poduri V@lcea (RAJDP V@lcea) a fost asigurat` de echipa managerial`  numit` prin Decizia nr. 18/09.02.1995 a Delega\iei Permanente a  Consiliului Jude\ean V@lcea, [n urma c@]tig`rii concursului de selec\ie conform H.G. nr. 263/1994 privind aprobarea Normelor metodologice referitoare la selec\ionarea  managerilor ]i [ncheierea  contractului de management la regiile autonome, av@nd urm`toarea componen\` :</w:t>
      </w:r>
    </w:p>
    <w:p>
      <w:pPr>
        <w:pStyle w:val="Normal"/>
        <w:numPr>
          <w:ilvl w:val="0"/>
          <w:numId w:val="3"/>
        </w:numPr>
        <w:ind w:left="1080" w:right="-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amfiroiu Paul</w:t>
      </w:r>
    </w:p>
    <w:p>
      <w:pPr>
        <w:pStyle w:val="Normal"/>
        <w:numPr>
          <w:ilvl w:val="0"/>
          <w:numId w:val="3"/>
        </w:numPr>
        <w:ind w:left="1080" w:right="-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]teanu Alexandru</w:t>
      </w:r>
    </w:p>
    <w:p>
      <w:pPr>
        <w:pStyle w:val="Normal"/>
        <w:numPr>
          <w:ilvl w:val="0"/>
          <w:numId w:val="3"/>
        </w:numPr>
        <w:ind w:left="1080" w:right="-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`rbujaru Damian</w:t>
      </w:r>
    </w:p>
    <w:p>
      <w:pPr>
        <w:pStyle w:val="Normal"/>
        <w:numPr>
          <w:ilvl w:val="0"/>
          <w:numId w:val="3"/>
        </w:numPr>
        <w:ind w:left="1080" w:right="-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[ju Lucian </w:t>
      </w:r>
    </w:p>
    <w:p>
      <w:pPr>
        <w:pStyle w:val="TextBodyIndent"/>
        <w:rPr/>
      </w:pPr>
      <w:r>
        <w:rPr/>
        <w:t xml:space="preserve">{ncep@nd cu data de 21 septembrie 1998, domnul Samfiroiu Paul – director general ]i pre]edinte  al Consiliului de administra\ie  al RAJDP V@lcea a demisionat din aceast` func\ie. </w:t>
      </w:r>
    </w:p>
    <w:p>
      <w:pPr>
        <w:pStyle w:val="Normal"/>
        <w:ind w:right="-10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are acestei demisii, prin Hot`r@rea Consiliului Jude\ean V@lcea nr. 136/26.11.1998 s-a aprobat componen\a echipei manageriale a RAJDP V@lcea, dup` cum urmeaz` :</w:t>
      </w:r>
    </w:p>
    <w:p>
      <w:pPr>
        <w:pStyle w:val="Normal"/>
        <w:ind w:left="720" w:right="-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 Mo]teanu Alexandru</w:t>
        <w:tab/>
        <w:tab/>
        <w:t xml:space="preserve">- manager   general </w:t>
      </w:r>
    </w:p>
    <w:p>
      <w:pPr>
        <w:pStyle w:val="Normal"/>
        <w:ind w:left="720" w:right="-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 V[ju Lucian</w:t>
        <w:tab/>
        <w:tab/>
        <w:tab/>
        <w:t>- manager   general  adjunct</w:t>
      </w:r>
    </w:p>
    <w:p>
      <w:pPr>
        <w:pStyle w:val="Normal"/>
        <w:numPr>
          <w:ilvl w:val="0"/>
          <w:numId w:val="2"/>
        </w:numPr>
        <w:ind w:left="1080" w:right="-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`rbujaru Damian</w:t>
        <w:tab/>
        <w:tab/>
        <w:t xml:space="preserve">- manager economic </w:t>
      </w:r>
    </w:p>
    <w:p>
      <w:pPr>
        <w:pStyle w:val="TextBodyIndent"/>
        <w:rPr/>
      </w:pPr>
      <w:r>
        <w:rPr/>
        <w:t>Prin O.U.G. nr. 79/2001 privind [nt`rirea disciplinei economico-financiare ]i alte dispozi\ii cu caracter financiar, contractele de management la regiile autonome,  [ncheiate [n baza Legii  nr. 66/1993, cu modific`rile ]i complet`rile ulterioare, [nceteaz` la  data [ncheierii contractelor  de performan\` .</w:t>
      </w:r>
    </w:p>
    <w:p>
      <w:pPr>
        <w:pStyle w:val="TextBodyIndent"/>
        <w:ind w:right="-1080" w:hanging="0"/>
        <w:rPr/>
      </w:pPr>
      <w:r>
        <w:rPr/>
        <w:tab/>
        <w:t>{ntruc@t prin Hot`r@rea  Consiliului Jude\ean V@lcea nr. 136/1998 conducerea regiei autonome  era asigurat` de o echip` managerial`  compus` din 3 manageri, iar contractul de   performan\`, anex` la contractul individual de munc`, urma a se [ncheia cu conduc`torul agentului economic, prin Hot`r@rea Consiliului Jude\ean V@lcea nr. 47/2001 domnul Mo]teanu Alexandru  a fost numit [n func\ia de director general al RAJDP V@lcea.</w:t>
      </w:r>
    </w:p>
    <w:p>
      <w:pPr>
        <w:pStyle w:val="TextBodyIndent"/>
        <w:ind w:right="-1080" w:hanging="0"/>
        <w:rPr/>
      </w:pPr>
      <w:r>
        <w:rPr/>
        <w:tab/>
        <w:t>Urmare  acestor prevederi legale,  a fost [ncheiat  Contractul individual de munc` nr. 6501/2001 [ntre Consiliul Jude\ean V@lcea ]i domnul Mo]teanu Alexandru, director general al RAJDP V@lcea, av@nd ca anex` Contractul de performan\`.</w:t>
      </w:r>
    </w:p>
    <w:p>
      <w:pPr>
        <w:pStyle w:val="TextBodyIndent"/>
        <w:ind w:right="-1080" w:hanging="0"/>
        <w:rPr/>
      </w:pPr>
      <w:r>
        <w:rPr/>
        <w:tab/>
        <w:t>Prin cererea [nregistrat` la Consiliul Jude\ean V@lcea la num`rul 5222/ 19.07.2004, prezentat` al`turat, domnul Mo]teanu Alexandru a solicitat  [ncetarea contractului de munc` [ncep@nd cu data de 31.07.2004, conform art. 55 lit. "b" din Codul muncii, respectiv "ca urmare a acordului p`r\ilor, la data convenit` de acestea."</w:t>
      </w:r>
    </w:p>
    <w:p>
      <w:pPr>
        <w:pStyle w:val="TextBodyIndent"/>
        <w:ind w:right="-1080" w:hanging="0"/>
        <w:rPr/>
      </w:pPr>
      <w:r>
        <w:rPr/>
        <w:tab/>
        <w:t>Av@nd [n vedere cele expuse mai sus, propunem spre aprobarea Consiliului Jude\ean V@lcea eliberarea domnului  Mo]teanu Alexandru din func\ia de director general al R.A.J.D.P. V@lcea  ]i pre]edinte al Consiliului de administra\ie ]i respectiv [ncetarea contractului individual de munc` [ncep@nd cu data de 31 iulie 2004, [n conformitate cu dispozi\iile art. 55 lit. "b" din Legea nr. 54/2003 – Codul  muncii, ca urmare a acordului p`r\ilor.</w:t>
      </w:r>
    </w:p>
    <w:p>
      <w:pPr>
        <w:pStyle w:val="TextBodyIndent"/>
        <w:ind w:right="-1080" w:hanging="0"/>
        <w:rPr/>
      </w:pPr>
      <w:r>
        <w:rPr/>
        <w:tab/>
        <w:t>Fa\` de aceste considerente, v` rug`m s` analiza\i ]i s` adopta\i proiectul de hot`r@re al`turat, [n forma prezentat`.</w:t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  <w:t xml:space="preserve">PRE}EDINTE, </w:t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  <w:t xml:space="preserve">Dumitru Bu]e </w:t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rPr>
          <w:b/>
          <w:b/>
        </w:rPr>
      </w:pPr>
      <w:r>
        <w:rPr>
          <w:b/>
        </w:rPr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0"/>
        <w:rPr/>
      </w:pPr>
      <w:r>
        <w:rPr/>
        <w:t>STA/SE</w:t>
      </w:r>
    </w:p>
    <w:p>
      <w:pPr>
        <w:pStyle w:val="TextBodyIndent"/>
        <w:ind w:right="-1080" w:hanging="0"/>
        <w:rPr/>
      </w:pPr>
      <w:r>
        <w:rPr/>
        <w:t>Ex./1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jc w:val="both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0" w:hanging="0"/>
      <w:jc w:val="center"/>
    </w:pPr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80"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26:00Z</dcterms:created>
  <dc:creator>news</dc:creator>
  <dc:description/>
  <dc:language>en-US</dc:language>
  <cp:lastModifiedBy>news</cp:lastModifiedBy>
  <cp:lastPrinted>2004-07-20T09:46:00Z</cp:lastPrinted>
  <dcterms:modified xsi:type="dcterms:W3CDTF">2004-07-20T07:44:00Z</dcterms:modified>
  <cp:revision>5</cp:revision>
  <dc:subject/>
  <dc:title/>
</cp:coreProperties>
</file>